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 января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г.                                                                            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№ 117 от 14.11.2013 года «Об утверждении дорог общего пользования местного значения с присвоением каждой дороге идентификационного номер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№07-22б 2014 от 16.01.2014 года, во исполнение п.2 Постановления Правительства РФ от 11.04.2006г. №209 «О некоторых вопросах связанных с классификацией автомобильных дорог в Российской Федерации», на основании приказа Министерства транспорта РФ от 07.11.20017г. №16 «Об утверждении правил присвоения автомобильным дорогам идентификационных номеров»  администрация сельского поселения «Размахнинское»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Исключить из перечня автомобильных дорог, утвержденного  постановлением №117 от 14.11.2013 года  следующие дороги сообщением: Размахнино – МТФ «Юлинская» (прот. 7,18 им, ИД 76-254-850-ОП-0,17), Красноярово-МТФ «Солонцовая» (прот. 4,3 им, ИД 76-254-850-ОП-021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/п        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1 января 2014 года №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мобильных дорог общего пользования местного знач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Размахн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2410"/>
        <w:gridCol w:w="12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втомобильной дор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хмахнино, ул.Блох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ул.Шко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ул.Энергет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Заре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Ингодин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пер.Пионе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пер.Партиза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 ул.Геолог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Н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  ул.Нагор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  пер. улиц Ингодинская-Шко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  пер. улиц Ингодинская-Шко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 пер.улиц Ингодинская-Н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 ул.Луг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расноярово, ул.Центр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айцетуй, ул.Центр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 ул.Зеленс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 пер.Железнодорож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расноярово, ул.Нагор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расноярово, ул.Железнодорож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здная дорога от ж/д переез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айцетуй, ул.Нагор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254-850-0П-0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5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/п                                                 Ю.Т.Даци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26:00Z</dcterms:created>
  <dc:creator>Пользователь</dc:creator>
  <dc:description/>
  <cp:keywords/>
  <dc:language>en-US</dc:language>
  <cp:lastModifiedBy>Admin</cp:lastModifiedBy>
  <cp:lastPrinted>2014-01-23T03:19:00Z</cp:lastPrinted>
  <dcterms:modified xsi:type="dcterms:W3CDTF">2014-04-22T07:26:00Z</dcterms:modified>
  <cp:revision>2</cp:revision>
  <dc:subject/>
  <dc:title/>
</cp:coreProperties>
</file>